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662952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98386427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